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74996404"/>
            <w:bookmarkStart w:id="1" w:name="__Fieldmark__4_7499640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74996404"/>
            <w:bookmarkStart w:id="3" w:name="__Fieldmark__5_7499640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74996404"/>
            <w:bookmarkStart w:id="5" w:name="__Fieldmark__6_7499640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9_74996404"/>
            <w:bookmarkStart w:id="7" w:name="__Fieldmark__39_7499640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0_74996404"/>
            <w:bookmarkStart w:id="9" w:name="__Fieldmark__40_7499640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1_74996404"/>
            <w:bookmarkStart w:id="11" w:name="__Fieldmark__41_7499640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74996404"/>
            <w:bookmarkStart w:id="13" w:name="__Fieldmark__42_7499640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74996404"/>
            <w:bookmarkStart w:id="15" w:name="__Fieldmark__43_7499640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4_74996404"/>
            <w:bookmarkStart w:id="17" w:name="__Fieldmark__44_7499640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6_74996404"/>
            <w:bookmarkStart w:id="19" w:name="__Fieldmark__46_7499640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7_74996404"/>
            <w:bookmarkStart w:id="21" w:name="__Fieldmark__47_7499640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51_74996404"/>
            <w:bookmarkStart w:id="23" w:name="__Fieldmark__51_7499640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2_74996404"/>
            <w:bookmarkStart w:id="25" w:name="__Fieldmark__52_7499640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3_74996404"/>
            <w:bookmarkStart w:id="27" w:name="__Fieldmark__53_7499640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4_74996404"/>
            <w:bookmarkStart w:id="29" w:name="__Fieldmark__54_7499640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5_74996404"/>
            <w:bookmarkStart w:id="31" w:name="__Fieldmark__55_7499640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6_74996404"/>
            <w:bookmarkStart w:id="33" w:name="__Fieldmark__56_7499640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9_74996404"/>
            <w:bookmarkStart w:id="35" w:name="__Fieldmark__59_7499640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60_74996404"/>
            <w:bookmarkStart w:id="37" w:name="__Fieldmark__60_7499640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